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陕西省研究生创新成果展通讯评审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文科、术科类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品名称：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72"/>
        <w:gridCol w:w="370"/>
        <w:gridCol w:w="744"/>
        <w:gridCol w:w="389"/>
        <w:gridCol w:w="355"/>
        <w:gridCol w:w="744"/>
        <w:gridCol w:w="609"/>
        <w:gridCol w:w="277"/>
        <w:gridCol w:w="779"/>
        <w:gridCol w:w="483"/>
        <w:gridCol w:w="260"/>
        <w:gridCol w:w="531"/>
        <w:gridCol w:w="178"/>
        <w:gridCol w:w="855"/>
        <w:gridCol w:w="992"/>
      </w:tblGrid>
      <w:tr>
        <w:trPr>
          <w:trHeight w:val="448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指标</w:t>
            </w:r>
          </w:p>
        </w:tc>
        <w:tc>
          <w:tcPr>
            <w:tcW w:w="6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定分值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定分值</w:t>
            </w:r>
          </w:p>
        </w:tc>
      </w:tr>
      <w:tr>
        <w:trPr>
          <w:trHeight w:val="55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发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现程度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新发明和阐明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部分的发明和阐明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分发现和阐明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部分发现和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阐明或未阐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难易程度或复杂程度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常难（复杂）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（复杂）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较难（复杂）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或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性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强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强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价值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学说的创见和研究方法手段的创新程度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高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或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水平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领先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先进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领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先进或一般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推动本学科或相关学科及分支学科的发展所起的作用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键性作用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性作用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性作用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用较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经济建设和社会发展的影响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重大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大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较大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一般或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界的公认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被他人引用的情况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国内外著名学者广泛引用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国内外学者广泛引用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国内外同行多次引用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国内外同行引用较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论文发表刊物的影响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大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大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小或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内外学术界对本研究成果的评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高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或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授奖等级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优秀奖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授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2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评价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填）</w:t>
            </w:r>
          </w:p>
        </w:tc>
        <w:tc>
          <w:tcPr>
            <w:tcW w:w="7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述建议授奖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授奖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1:00Z</dcterms:created>
  <dc:creator>Administrator</dc:creator>
  <dc:description/>
  <cp:keywords/>
  <dc:language>en-US</dc:language>
  <cp:lastModifiedBy>Administrator</cp:lastModifiedBy>
  <dcterms:modified xsi:type="dcterms:W3CDTF">2015-07-14T06:49:00Z</dcterms:modified>
  <cp:revision>6</cp:revision>
  <dc:subject/>
  <dc:title/>
</cp:coreProperties>
</file>